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6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talk about clothes, accessories, pokračování v tématu – to buy clothes,.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pojmenuj oblečení, které máš dnes na sobě, rozšiřování slovní zásoby, slovíčka dosud neužívaná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ogramem, nová slovíčka z oblasti nakupování,,velikost,délka,cen – levné, drahé, pěkné, nepěkné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 procvičení přejdeme k písemným cvičením – dopisování písmen, výběr z daných možností a slova s opačným významem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kombinujeme oblečení podle počas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5:01:00Z</dcterms:created>
  <dc:creator>pezlova</dc:creator>
  <dc:description/>
  <dc:language>en-US</dc:language>
  <cp:lastModifiedBy>Eliška Melicherová</cp:lastModifiedBy>
  <dcterms:modified xsi:type="dcterms:W3CDTF">2010-10-25T15:01:00Z</dcterms:modified>
  <cp:revision>2</cp:revision>
  <dc:subject/>
  <dc:title/>
</cp:coreProperties>
</file>